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artoffel-Sellerie-Püree und Kotelett</w:t>
        <w:br/>
        <w:br/>
        <w:t>2 Portionen</w:t>
      </w:r>
    </w:p>
    <w:p>
      <w:pPr>
        <w:pStyle w:val="Normal"/>
        <w:rPr>
          <w:color w:val="0000FF"/>
          <w:sz w:val="28"/>
        </w:rPr>
      </w:pPr>
      <w:r>
        <w:rPr>
          <w:color w:val="0000FF"/>
          <w:sz w:val="28"/>
        </w:rPr>
      </w:r>
    </w:p>
    <w:p>
      <w:pPr>
        <w:pStyle w:val="Normal"/>
        <w:rPr>
          <w:color w:val="0000FF"/>
          <w:sz w:val="28"/>
        </w:rPr>
      </w:pPr>
      <w:r>
        <w:rPr>
          <w:color w:val="0000FF"/>
          <w:sz w:val="28"/>
        </w:rPr>
        <w:br/>
        <w:t>300 g Kartoffeln</w:t>
        <w:br/>
        <w:t>300 g Knollensellerie</w:t>
        <w:br/>
        <w:t>1/2 unbehandelte Zitrone</w:t>
        <w:br/>
        <w:t xml:space="preserve">Salz </w:t>
        <w:br/>
        <w:t xml:space="preserve">1 mittelgroßer Apfel </w:t>
        <w:br/>
        <w:t xml:space="preserve">1 mittelgroße Zwiebel </w:t>
        <w:br/>
        <w:t>2 EL Öl</w:t>
        <w:br/>
        <w:t xml:space="preserve">50 ml Apfelsaft </w:t>
        <w:br/>
        <w:t xml:space="preserve">Pfeffer </w:t>
        <w:br/>
        <w:t>1 Prise Zucker</w:t>
        <w:br/>
        <w:t>1 EL Apfelessig</w:t>
        <w:br/>
        <w:t>100 g Staudensellerie</w:t>
        <w:br/>
        <w:t>1/8 l Milch</w:t>
        <w:br/>
        <w:t xml:space="preserve">1 EL Butter oder Margarine </w:t>
        <w:br/>
        <w:t xml:space="preserve">geriebene Muskatnuss </w:t>
        <w:br/>
        <w:t xml:space="preserve">2 Schweinekoteletts </w:t>
        <w:br/>
        <w:t>rosa Beeren und Majoran zum Garnieren</w:t>
        <w:br/>
        <w:br/>
        <w:t xml:space="preserve"> </w:t>
        <w:br/>
        <w:t>Kartoffeln und Knollensellerie schälen, waschen und klein schneiden. Mit Zitrone in 3/4 l kochendem Salzwasser 20 Minuten garen.</w:t>
        <w:br/>
        <w:t>Apfel vierteln, entkernen. Fruchtfleisch würfeln. Zwiebel in Spalten schneiden. 1 EL Öl erhitzen. Zwiebeln darin anschwitzen. Apfel zufügen mit Apfelsaft ablöschen, ca. 5 Minuten dünsten. Mit Salz, Pfeffer, Zucker und Essig würzen.</w:t>
        <w:br/>
        <w:t>Staudensellerie in dünne Scheiben schneiden. Kartoffeln abgießen, etwas Flüssigkeit auffangen. Zitrone entfernen. Milch aufkochen, Fett darin schmelzen. Kartoffeln zerstampfen. Milch zufügen, glatt rühren. Evtl. etwas Gemüsewasser zufügen. Mit Salz und Muskat würzen. Sellerie unterheben, darin erhitzen, warm stellen,</w:t>
        <w:br/>
        <w:t>Koteletts waschen, trockentupfen und würzen. 1 EL Öl erhitzen. Koteletts darin von beiden Seiten ca. 8 Minuten braten. Alles anrichten. Mit rosa Beeren und Majoran garn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2:24:00Z</dcterms:created>
  <dc:creator>Einhäuser</dc:creator>
  <dc:description/>
  <dc:language>en-US</dc:language>
  <cp:lastModifiedBy>Einhäuser</cp:lastModifiedBy>
  <dcterms:modified xsi:type="dcterms:W3CDTF">2003-12-27T22:25:00Z</dcterms:modified>
  <cp:revision>1</cp:revision>
  <dc:subject/>
  <dc:title>Kartoffel-Sellerie-Püree und Kotelett</dc:title>
</cp:coreProperties>
</file>